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/UbD chapter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Grading and assessment are two very different things. It is possible for a teacher to assess a student’s progress without giving a grade to it, and conversely grades are not always an accurate assessment of enduring knowledge. In a truly differentiated classroom, if grades are used they should accurately reflect the end result of a student’s progress. This being said a student’s grades should not be averaged because a student’s understanding of course material should not dependent upon when it is mastered. </w:t>
      </w:r>
    </w:p>
    <w:p>
      <w:pPr>
        <w:pStyle w:val="Normal"/>
        <w:rPr/>
      </w:pPr>
      <w:r>
        <w:rPr/>
        <w:tab/>
        <w:t xml:space="preserve">This all sounds well and good in theory, but when it comes down to actually being in the classroom grading has an added complication, time. A teacher only has so much time to spend on each part of the year’s material. This being said a teacher really can’t give a student endless amounts of time to achieve top marks. As a student in high school I enjoyed having more opportunities to be graded because I knew that the more things getting grades, the less each one mattered. It was nice to know that if I blew it on this one all was not lost. Although I suppose if it never got averaged and the best grade was the one that got counted it would give a similar sense of assured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19:00Z</dcterms:created>
  <dc:creator>EXCEL</dc:creator>
  <dc:description/>
  <cp:keywords/>
  <dc:language>en-US</dc:language>
  <cp:lastModifiedBy>EXCEL</cp:lastModifiedBy>
  <dcterms:modified xsi:type="dcterms:W3CDTF">2008-05-07T14:19:00Z</dcterms:modified>
  <cp:revision>1</cp:revision>
  <dc:subject/>
  <dc:title>DI/UbD chapter 8</dc:title>
</cp:coreProperties>
</file>